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 240 01 13                        1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Митякинского сельского поселения «Информационное общество» муниципальной программы «Информационное общество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70  240 01 13     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21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669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1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-ния на оказание государственных (муниципальных) услуг (выполнение работ)  </w:t>
              <w:tab/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5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tab/>
              <w:t>610</w:t>
              <w:tab/>
              <w:t>08 01</w:t>
              <w:tab/>
              <w:t>2,7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73850  </w:t>
              <w:tab/>
              <w:t xml:space="preserve">610  </w:t>
              <w:tab/>
              <w:t xml:space="preserve">08 </w:t>
              <w:tab/>
              <w:t>01</w:t>
              <w:tab/>
              <w:t>34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21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21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38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С.И. Куркин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6-09-05T14:36:00Z</cp:lastPrinted>
  <dcterms:modified xsi:type="dcterms:W3CDTF">2016-09-05T11:38:00Z</dcterms:modified>
  <cp:revision>56</cp:revision>
  <dc:subject/>
  <dc:title/>
</cp:coreProperties>
</file>